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us nous appelons : 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rançais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 vocabulaire 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a technologi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Instructions :  </w:t>
      </w:r>
      <w:r>
        <w:rPr>
          <w:rFonts w:cs="Arial" w:ascii="Arial" w:hAnsi="Arial"/>
          <w:lang w:val="fr-FR"/>
        </w:rPr>
        <w:t>Maintenant que vous avez une plus longue liste de vocabulaire, essayez de les catégorisez dans les catégories suivantes.  Soyez prêts à expliquer vos idées !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2"/>
        <w:gridCol w:w="2682"/>
        <w:gridCol w:w="2682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es mots qui ressemblent à l’anglais :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es mots qui sont traduits directement de l’anglais ou du français :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Les faux ami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(qui ressemblent à l’anglais mais qui ont une définition différente) :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ous ne savons pas 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Répondez (en anglais si nécessaire) 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ourquoi pensez-vous qu’il y a tellement de mots technologiques qui sont similaires en anglais et en français ?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ouvez-vous expliquer pourquoi les faux amis ont les définitions différentes ?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m’appelle _____________________________</w:t>
        <w:tab/>
        <w:tab/>
        <w:tab/>
        <w:t>Date _____________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rançais 2</w:t>
        <w:tab/>
        <w:tab/>
        <w:tab/>
        <w:tab/>
        <w:tab/>
        <w:tab/>
        <w:tab/>
        <w:tab/>
        <w:tab/>
        <w:t>Période ____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« Les cybercafés »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Instructions :  </w:t>
      </w:r>
      <w:r>
        <w:rPr>
          <w:rFonts w:cs="Arial" w:ascii="Arial" w:hAnsi="Arial"/>
          <w:lang w:val="fr-FR"/>
        </w:rPr>
        <w:t xml:space="preserve">Lisez tout l’article « Les cybercafés » et, pour chaque paragraphe, écrivez 1-2 phrases complètes </w:t>
      </w:r>
      <w:r>
        <w:rPr>
          <w:rFonts w:cs="Arial" w:ascii="Arial" w:hAnsi="Arial"/>
          <w:u w:val="single"/>
          <w:lang w:val="fr-FR"/>
        </w:rPr>
        <w:t>en français et dans vos propres mots</w:t>
      </w:r>
      <w:r>
        <w:rPr>
          <w:rFonts w:cs="Arial" w:ascii="Arial" w:hAnsi="Arial"/>
          <w:lang w:val="fr-FR"/>
        </w:rPr>
        <w:t xml:space="preserve"> qui résument l’idée principale du paragraphe.  N’écrivez pas plus de 20 mots pour chaque paragraph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Exemple :  premier paragraphe </w:t>
      </w:r>
      <w:r>
        <w:rPr>
          <w:rFonts w:cs="Arial" w:ascii="Arial" w:hAnsi="Arial"/>
          <w:lang w:val="fr-FR"/>
        </w:rPr>
        <w:t xml:space="preserve">(fait par Mme en classe) : 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Deuxième paragraph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224155</wp:posOffset>
                </wp:positionV>
                <wp:extent cx="6066790" cy="1038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1.75pt;mso-wrap-distance-left:9.05pt;mso-wrap-distance-right:9.05pt;mso-wrap-distance-top:0pt;mso-wrap-distance-bottom:0pt;margin-top:1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roisième paragraph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308610</wp:posOffset>
                </wp:positionV>
                <wp:extent cx="606679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1.75pt;mso-wrap-distance-left:9.05pt;mso-wrap-distance-right:9.05pt;mso-wrap-distance-top:0pt;mso-wrap-distance-bottom:0pt;margin-top:24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Quatrième paragraphe 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22860</wp:posOffset>
                </wp:positionV>
                <wp:extent cx="6066790" cy="1038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1.75pt;mso-wrap-distance-left:9.05pt;mso-wrap-distance-right:9.05pt;mso-wrap-distance-top:0pt;mso-wrap-distance-bottom:0pt;margin-top:1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inquième paragraphe 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45720</wp:posOffset>
                </wp:positionV>
                <wp:extent cx="6066790" cy="1038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1.75pt;mso-wrap-distance-left:9.05pt;mso-wrap-distance-right:9.05pt;mso-wrap-distance-top:0pt;mso-wrap-distance-bottom:0pt;margin-top:3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40:00Z</dcterms:created>
  <dc:creator>rpence</dc:creator>
  <dc:description/>
  <cp:keywords/>
  <dc:language>en-US</dc:language>
  <cp:lastModifiedBy>rpence</cp:lastModifiedBy>
  <dcterms:modified xsi:type="dcterms:W3CDTF">2009-07-10T14:57:00Z</dcterms:modified>
  <cp:revision>3</cp:revision>
  <dc:subject/>
  <dc:title>Nous nous appelons : ________________________________</dc:title>
</cp:coreProperties>
</file>